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>(регистрационный № извещения 677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2126"/>
        <w:gridCol w:w="4295"/>
      </w:tblGrid>
      <w:tr>
        <w:trPr>
          <w:trHeight w:val="4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сопровождению подсистемы программного комплекса «Бюджет–КС»: "Учет взаимодействия органов местного самоуправления и территориальных органов ФНС (Взаимодействие с ФНС)" на 2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 контракта включает стоимость услуг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11T07:58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